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assroom Reflection</w:t>
        <w:tab/>
        <w:tab/>
        <w:tab/>
        <w:tab/>
        <w:tab/>
        <w:tab/>
        <w:t>Sue Conk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work at Northwoods as a TA in a Special Education classroom for ED students. The students are taught multiple subjects in this room and they range from 6</w:t>
      </w:r>
      <w:r>
        <w:rPr>
          <w:rFonts w:cs="Comic Sans MS" w:ascii="Comic Sans MS" w:hAnsi="Comic Sans MS"/>
          <w:vertAlign w:val="superscript"/>
        </w:rPr>
        <w:t>th</w:t>
      </w:r>
      <w:r>
        <w:rPr>
          <w:rFonts w:cs="Comic Sans MS" w:ascii="Comic Sans MS" w:hAnsi="Comic Sans MS"/>
        </w:rPr>
        <w:t xml:space="preserve"> grade through 8</w:t>
      </w:r>
      <w:r>
        <w:rPr>
          <w:rFonts w:cs="Comic Sans MS" w:ascii="Comic Sans MS" w:hAnsi="Comic Sans MS"/>
          <w:vertAlign w:val="superscript"/>
        </w:rPr>
        <w:t>th</w:t>
      </w:r>
      <w:r>
        <w:rPr>
          <w:rFonts w:cs="Comic Sans MS" w:ascii="Comic Sans MS" w:hAnsi="Comic Sans MS"/>
        </w:rPr>
        <w:t xml:space="preserve"> grade.The students in this class are particularly drawn to music and visual presentations, though I have found this to be true in all classes. They are used to presentations through SmartBoard technology, where both of these sensory experiences are utilized. I have used many youtube videos within the context of SmartBoard because there is a wealth of material there that brings their attention to the material being taught. Being able to use MovieMaker software to create original videos is beneficial to me as the teacher because I know what material I want them to know and on what level I want them to get the ideas. I also want them to have the opportunity to explore the ideas themselves in their own individual creative ways. Every student needs to have an opportunity to incorporate materials to their own taste and importantly to share their styles with their peers.  They also need to be aware of copyright rules and regulations and to be a critical viewer and reader of other people’s work. MovieMaker is fairly easy to use and can be whatever length is appropriate. To make a one minute segment would not take a lot of direction and yet it means that the student can lay ownership to it. They have been able to do this with PowerPoint presentations, so most of them are familiar with some of the basic concepts of making a slide. Making movies pushes them into more originality because there are more possibilities. It is good for them to feel some control over the product being created because so much of learning is being spoon fed to them. They need opportunities to spoon it themselves to others.  I really like the ability of a student to provide their own narration. They can practice and practice to get the script just right. Perfecting this skill will give a student confidence and also increase his/her verbal ability in general. A student who provides his/her own narration will become keenly aware of the need to enunciate clearly and hopefully this will carry over into their speech patter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dditionally, keeping a collection from year to year of student work always is a drawing card. Newer students are able to see the work of their peers. It’s a win-win way of learning. It can act as a catalyst for them to compete with work that has already been create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Using a video camera on their own to incorporate into their own video is another benefit. They can film their peers and also be able to see themselves in a video shown in the class. This is bound to create interest and enthusiasm for the material being investigat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y immediate goal is to integrate MovieMaker into a learning tool for choosing healthy food. I am passionate about this for all young people, but esp. the students I am currently working with as I can see what they are putting into their stomachs and I am convinced it plays into problems that they are experiencing.  I think if they can get personally involved in researching the side effects of substances that are in some of the processed foods they eat, they may get more concerned. By making their own film, I think they will think about it 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also would like them to connect pictures with whatever writing—a poem, something from a favorite book, a speech…whatever, so that the words become even more personal to them.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vieMaker is a great tool for students and for teachers to share within a school and also on teachertube and even youtube. It can be a source of pr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3:25:00Z</dcterms:created>
  <dc:creator>CCSD</dc:creator>
  <dc:description/>
  <cp:keywords/>
  <dc:language>en-US</dc:language>
  <cp:lastModifiedBy>New Nate</cp:lastModifiedBy>
  <dcterms:modified xsi:type="dcterms:W3CDTF">2013-02-11T23:56:00Z</dcterms:modified>
  <cp:revision>5</cp:revision>
  <dc:subject/>
  <dc:title>I work at Northwoods as a TA in a Special Education classroom for ED students</dc:title>
</cp:coreProperties>
</file>